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te</w:t>
        <w:tab/>
        <w:tab/>
        <w:tab/>
        <w:tab/>
        <w:tab/>
        <w:tab/>
        <w:tab/>
        <w:tab/>
        <w:tab/>
        <w:t xml:space="preserve">Nam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Chapter 6 – Weather</w:t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People Search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Find someone who knows…</w:t>
      </w:r>
    </w:p>
    <w:p>
      <w:pPr>
        <w:pStyle w:val="Normal"/>
        <w:rPr>
          <w:rFonts w:ascii="Chiller" w:hAnsi="Chiller" w:cs="Chiller"/>
          <w:sz w:val="20"/>
          <w:szCs w:val="20"/>
        </w:rPr>
      </w:pPr>
      <w:r>
        <w:rPr>
          <w:rFonts w:cs="Chiller" w:ascii="Chiller" w:hAnsi="Chiller"/>
          <w:sz w:val="20"/>
          <w:szCs w:val="20"/>
        </w:rPr>
      </w:r>
    </w:p>
    <w:tbl>
      <w:tblPr>
        <w:tblW w:w="13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2635"/>
        <w:gridCol w:w="2635"/>
        <w:gridCol w:w="2635"/>
        <w:gridCol w:w="2636"/>
      </w:tblGrid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 winter storm with low temperatures, strong winds, and lots of blowing snow is a(n) _____________.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(n) _________ is a spinning column of air that touches the ground and happens quickly.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(n) __________ is a huge, strong storm that forms over the warm ocean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emperature, wind speed, and clouds are parts of the ______.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________ is made up of gases that surround earth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</w:tc>
      </w:tr>
      <w:tr>
        <w:trPr>
          <w:trHeight w:val="3590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ive two reasons why weather is important to your community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hich tool would you use to measure air pressure?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. baromet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b. rain gauge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. anemomet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. hygromet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hat weather condition does the anemometer measure?  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hat is the difference between a tornado watch and a warning?  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color w:val="FF0000"/>
              </w:rPr>
              <w:t xml:space="preserve">  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How might staying indoors during a smog alert affect people’s health?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5840" w:h="122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hiller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4:05:00Z</dcterms:created>
  <dc:creator>UNIT5</dc:creator>
  <dc:description/>
  <cp:keywords/>
  <dc:language>en-US</dc:language>
  <cp:lastModifiedBy>cielochk</cp:lastModifiedBy>
  <dcterms:modified xsi:type="dcterms:W3CDTF">2009-04-21T14:05:00Z</dcterms:modified>
  <cp:revision>2</cp:revision>
  <dc:subject/>
  <dc:title>Date</dc:title>
</cp:coreProperties>
</file>