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hanging="0"/>
        <w:jc w:val="center"/>
        <w:rPr/>
      </w:pPr>
      <w:r>
        <w:rPr/>
        <w:t>Oral Presentation Rubric : Expert Presentatio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Teacher Name: </w:t>
      </w:r>
      <w:r>
        <w:rPr>
          <w:b/>
          <w:bCs/>
        </w:rPr>
        <w:t>Ms. Poturalski</w:t>
      </w:r>
      <w:r>
        <w:rPr/>
        <w:t xml:space="preserve"> </w:t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8"/>
        <w:gridCol w:w="1808"/>
        <w:gridCol w:w="1808"/>
        <w:gridCol w:w="1818"/>
        <w:gridCol w:w="1808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paredness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 is completely prepared and has obviously rehearsed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 seems pretty prepared but might have needed a couple more rehearsals.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student is somewhat prepared, but it is clear that rehearsal was lacking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 does not seem at all prepared to present. </w:t>
            </w:r>
          </w:p>
        </w:tc>
      </w:tr>
      <w:tr>
        <w:trPr>
          <w:trHeight w:val="150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ays on Topic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ays on topic all (100%) of the time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ays on topic most (99-90%) of the time.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ays on topic some (89%-75%) of the time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t was hard to tell what the topic was. </w:t>
            </w:r>
          </w:p>
        </w:tc>
      </w:tr>
      <w:tr>
        <w:trPr>
          <w:trHeight w:val="150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ent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hows a full understanding of the topic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hows a good understanding of the topic.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hows a good understanding of parts of the topic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oes not seem to understand the topic very well. </w:t>
            </w:r>
          </w:p>
        </w:tc>
      </w:tr>
      <w:tr>
        <w:trPr>
          <w:trHeight w:val="150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ocabulary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s vocabulary appropriate for the audience. Extends audience vocabulary by defining words that might be new to most of the audience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s vocabulary appropriate for the audience. Includes 1-2 words that might be new to most of the audience, but does not define them.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s vocabulary appropriate for the audience. Does not include any vocabulary that might be new to the audience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Uses several (5 or more) words or phrases that are not understood by the audience. </w:t>
            </w:r>
          </w:p>
        </w:tc>
      </w:tr>
      <w:tr>
        <w:trPr>
          <w:trHeight w:val="1500" w:hRule="atLeast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s Clearly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s clearly and distinctly all (100-95%) the time, and mispronounces no words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s clearly and distinctly all (100-95%) the time, but mispronounces one word.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peaks clearly and distinctly most ( 94-85%) of the time. Mispronounces no more than one word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ften mumbles or can not be understood OR mispronounces more than one word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7:41:00Z</dcterms:created>
  <dc:creator>cielochk</dc:creator>
  <dc:description/>
  <cp:keywords/>
  <dc:language>en-US</dc:language>
  <cp:lastModifiedBy>cielochk</cp:lastModifiedBy>
  <dcterms:modified xsi:type="dcterms:W3CDTF">2009-04-27T17:42:00Z</dcterms:modified>
  <cp:revision>1</cp:revision>
  <dc:subject/>
  <dc:title>Oral Presentation Rubric : Expert Presentation</dc:title>
</cp:coreProperties>
</file>