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/>
        <w:drawing>
          <wp:inline distT="0" distB="0" distL="0" distR="0">
            <wp:extent cx="762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28.55pt;width:114.7pt;height:28.45pt;mso-wrap-style:none;v-text-anchor:middle;mso-position-vertical:top" type="_x0000_t136">
            <v:path textpathok="t"/>
            <v:textpath on="t" fitshape="t" string="Connector" style="font-family:&quot;Arial Black&quot;;font-size:20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/>
        <w:tab/>
        <w:tab/>
        <w:tab/>
        <w:tab/>
        <w:tab/>
        <w:tab/>
        <w:t>Name ___________ # 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irections:  Your job is to find a connection from the assigned reading to share with the group during Lit Circle.  Make the connections specific so that your group understands how they tie into the story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xt to Self – What part of the story is like your life?  Explain why and how it ties into the stor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story reminds me of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story is like my life becaus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xt to Text – What part of this story is like something else you have read or have had read to you?  Explai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story reminds me of the story or book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story is like this story becaus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xt to World – What part of this story is like your world? Explai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story reminds me of what is happening in the world today.  The thing it reminds me of i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story is like what is happening in the world becaus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1:48:00Z</dcterms:created>
  <dc:creator>gillal</dc:creator>
  <dc:description/>
  <cp:keywords/>
  <dc:language>en-US</dc:language>
  <cp:lastModifiedBy>gillal</cp:lastModifiedBy>
  <cp:lastPrinted>2009-04-16T13:01:00Z</cp:lastPrinted>
  <dcterms:modified xsi:type="dcterms:W3CDTF">2009-04-21T20:29:00Z</dcterms:modified>
  <cp:revision>20</cp:revision>
  <dc:subject/>
  <dc:title> </dc:title>
</cp:coreProperties>
</file>